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08/DOC  News, comments, and notes about this issue.               Peter Besenbruch ANITEK/DOC    Advertisement               Anitek Software Products CORNUCOP/DOC  Advertisement               Cornucopia Software, Inc. DW210TIP/DOC  Daisy wheels for the RS DWP210               Luis M. Garcia-Barrio FILCABNT/DOC  Advertisement               The File Cabinet FD55GFV/DOC   Configuring a TEAC 1.2 meg drive for the TRS-80               Gerry Stuteville FD55GFV/HR    Hi-res drawing of the drive configuration.               Gerry Stuteville GEM/DOC       SYSRES/CMD, a real shareware gem.               Peter Besenbruch SYSRES63/ARC  The program reviewed in GEM/DOC               Jerry Locke HYPRSOFT/DOC  Advertisement               Hypersoft LABELDMP/FIX  Patch to LABELDMP/CMD for Model I (see Feb issue)               Gerald Stuteville MICROLAB/DOC  Advertisement               Micro-Labs, Inc. NEW/DOC       "New" software for the TRS-80               8N1 #1  8N1 #4 SNIPSNAP/DOC  Tidbits for the TRS-808               Peter Besenbruch SPOKES/DOC    Comments on SPOKES/GRA and SPOKES/BAS               Peter Besenbruch SPOKES/GRA    BASICG hi-res line drawing program               Luis M. Garcia-Barrio SPOKES/BAS    GBASIC translation of SPOKES/GRA               Luis M. Garcia-Barrio (Peter Besenbruch) TIP009/DOC    Speed and the TRS-80               Peter Besenbruch WOLF/DOC      Building a Better BBS.               Watts Martin TRS80BBS/DOC  List of BBSs of interest to TRS-80 users.               Maintained by Darrel Cadwallader TRSLINK3/CMD  "Quick &amp; Dirty" reader for TRSLINK (Model I/III).               TRSLINK TRSLINK4/CMD  "Quick &amp; Dirty" reader for TRSLINK (Model 4).               TRSLINK TRSTIME3/CMD  Advertisement.               TRSTimes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